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IO-Multiplex 1.1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2001-2008 Rob Brown &lt;bbb@cpan.org&gt;</w:t>
      </w:r>
    </w:p>
    <w:p>
      <w:pPr>
        <w:pStyle w:val="Normal"/>
        <w:spacing w:lineRule="exact" w:line="420"/>
        <w:rPr>
          <w:rFonts w:ascii="Arial" w:hAnsi="Arial" w:cs="Arial"/>
          <w:sz w:val="20"/>
          <w:szCs w:val="20"/>
        </w:rPr>
      </w:pPr>
      <w:r>
        <w:rPr>
          <w:rFonts w:cs="Arial" w:ascii="Arial" w:hAnsi="Arial"/>
          <w:sz w:val="20"/>
          <w:szCs w:val="20"/>
        </w:rPr>
        <w:t>Copyright 1999 Bruce J Keeler &lt;bruce@gridpoint.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5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PsO8moj/wZrtg+xV/akmnkbD7UZp/66mr6CMaYNeWJzJL2BhoMFQ9V4FMOi1piMUZuHCEZF
GAUBPgYuOilaHFHpXlg6OrX85nsG9jeroJsjq0GQ1TU4f5SgQbihdN1yJZN4iPmzgSOroAVT
8J4sAQuOoJPNWjT0dDJziNDsXZ2wtAiDT514+a/+VcZDAqSDw9O59uxreRy11PY6k44h081M
7YdExhYa2spjpr3HuJ</vt:lpwstr>
  </property>
  <property fmtid="{D5CDD505-2E9C-101B-9397-08002B2CF9AE}" pid="3" name="_2015_ms_pID_7253431">
    <vt:lpwstr>Met6dIqNJF03X/lZLNn9Y7YOc4SYa8jDfcU0p/dEl9obG9oIAeE8dL
y7AoVtmabwkxZS4rDeQjt4Y9z/x9Qz0chgztlnlB++QPrYyOVIlo/JfSRd7y7W/jSm+uMhGx
N7nGg+QnO0MJuntqg65RQKfdFNVakTsK8pp1B3tP+Dehf8gZhb9aT9Kgp9DBJKGGzNRhZIJV
9+0YjzecJmluSTqUMO4+b6t93pl59YKoZ17n</vt:lpwstr>
  </property>
  <property fmtid="{D5CDD505-2E9C-101B-9397-08002B2CF9AE}" pid="4" name="_2015_ms_pID_7253431_00">
    <vt:lpwstr>_2015_ms_pID_7253431</vt:lpwstr>
  </property>
  <property fmtid="{D5CDD505-2E9C-101B-9397-08002B2CF9AE}" pid="5" name="_2015_ms_pID_7253432">
    <vt:lpwstr>4TZWxkQN9/7FRHE2iKUpHDOjeNIH1fKHHaNe
JVIFVTbshol81UFCSzlLNg3nsnFJSFGC3jhEr3RD2YMeyTQX30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415</vt:lpwstr>
  </property>
</Properties>
</file>